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95759"/>
            <w:bookmarkStart w:id="1" w:name="_1364710192"/>
            <w:bookmarkStart w:id="2" w:name="_1364622774"/>
            <w:bookmarkStart w:id="3" w:name="_1364363317"/>
            <w:bookmarkStart w:id="4" w:name="_1364278296"/>
            <w:bookmarkStart w:id="5" w:name="_1364194108"/>
            <w:bookmarkStart w:id="6" w:name="_1364103573"/>
            <w:bookmarkStart w:id="7" w:name="_1364018180"/>
            <w:bookmarkStart w:id="8" w:name="_1363758473"/>
            <w:bookmarkStart w:id="9" w:name="_1363673755"/>
            <w:bookmarkStart w:id="10" w:name="_1363502852"/>
            <w:bookmarkStart w:id="11" w:name="_1363413635"/>
            <w:bookmarkStart w:id="12" w:name="_1361600957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897235108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верховье Западной Двины, в районе г. Велиж,  происходит формирование максимального уровня весеннего половодья. На остальном протяжении реки Западной Двины (п.г.т. Сураж - г. Верхнедвинск) продолжается стабильное падение уровня воды с суточной интенсивностью 3-31 см, на притоках Западной Двины   суточное падение составило 9-3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верховье Западной Двины завершится формирование максимального уровня воды весеннего половодья, 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Отдел Гидрологии</dc:creator>
  <dc:description/>
  <cp:keywords/>
  <dc:language>en-US</dc:language>
  <cp:lastModifiedBy>User</cp:lastModifiedBy>
  <cp:lastPrinted>2011-04-20T10:47:00Z</cp:lastPrinted>
  <dcterms:modified xsi:type="dcterms:W3CDTF">2011-04-21T12:39:00Z</dcterms:modified>
  <cp:revision>2</cp:revision>
  <dc:subject/>
  <dc:title>ВИТЕБСКИЙ ОБЛАСТНОЙ ЦЕНТР ПО ГИДРОМЕТЕОРОЛОГИИ И МОНИТОРИНГУ ОКРУЖАЮЩЕЙ СРЕДЫ</dc:title>
</cp:coreProperties>
</file>